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Järve tee 4b kinnistu liitumine elektrivõrguga. Külitse alevik, Kambja vald, Tartu maakond  (LC3770)“ / 25_THR92788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06.2025 nr 7.1-2/25/10637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2194 Külitse järv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94901:005:03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835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10432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70378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dab6494-799f-44ea-8003-39fab5c1052c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edab6494-799f-44ea-8003-39fab5c105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7-11T07:5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